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481/CityofKikinda/TD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olar Illumin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80 set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ideo surveill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City of Kikinda, Trg Srpskih Dobrovolјaca 12, 23300 Kikinda, Republic of Serbia, DDP, and he implementation period will be 6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6</w:t>
            </w:r>
            <w:r>
              <w:rPr>
                <w:rFonts w:cs="Times New Roman" w:ascii="Times New Roman" w:hAnsi="Times New Roman"/>
                <w:sz w:val="22"/>
                <w:vertAlign w:val="superscript"/>
              </w:rPr>
              <w:t>th</w:t>
            </w:r>
            <w:r>
              <w:rPr>
                <w:rFonts w:cs="Times New Roman" w:ascii="Times New Roman" w:hAnsi="Times New Roman"/>
                <w:sz w:val="22"/>
              </w:rPr>
              <w:t xml:space="preserve"> March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1.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1.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t xml:space="preserve">Participation is open to all natural persons and legal persons (participating either individually or in a grouping - consortium - of tenderers) . All supplies under this contract may originate from any country.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originate from any country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 xml:space="preserve">City of Kikind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Trg Srpskih Dobrovolјaca 12,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00 Kikinda,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City of Kikind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Trg Srpskih Dobrovolјaca 12,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00 Kikinda, 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30-15.30</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City of Kikinda, Trg Srpskih Dobrovolјaca 12, 23300 Kikinda, Republic of Serbia before the deadline 31.03.2020 at 12.00 local time, by registered letter with acknowledgement of receipt or hand-delivered against receipt signed by Saša Tanackov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481/CityofKikinda/TD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5200 EUR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ite visit certificat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Saša Tanackov,,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ity of Kikinda,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Trg Srpskih Dobrovolјaca 12, 23300 Kikinda, Republic of Serbia </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rPr>
          <w:t>sasa.tanackov@kikinda.org.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pPr>
      <w:r>
        <w:rPr>
          <w:rFonts w:cs="Times New Roman" w:ascii="Times New Roman" w:hAnsi="Times New Roman"/>
          <w:sz w:val="22"/>
          <w:szCs w:val="22"/>
          <w:lang w:val="en-GB"/>
        </w:rPr>
        <w:t>A clarification meeting / site visit will be held on 0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March 2020. at 12.00 at exit of City of Kikinda limit and where cycling path for Nakovo starts (coordinates - 45°50'36.2"N 20°29'44.7"E), to answer any questions on the tender dossier which have been forwarded in writing or are raised at the meeting. Minutes will be taken during the meeting and these will be published on the Programme website </w:t>
      </w:r>
      <w:hyperlink r:id="rId6">
        <w:r>
          <w:rPr>
            <w:rStyle w:val="InternetLink"/>
            <w:rFonts w:cs="Times New Roman" w:ascii="Times New Roman" w:hAnsi="Times New Roman"/>
            <w:sz w:val="22"/>
            <w:szCs w:val="22"/>
            <w:lang w:val="en-GB"/>
          </w:rPr>
          <w:t>http://www.romania-serbia.net</w:t>
        </w:r>
      </w:hyperlink>
      <w:r>
        <w:rPr>
          <w:rFonts w:cs="Times New Roman" w:ascii="Times New Roman" w:hAnsi="Times New Roman"/>
          <w:sz w:val="22"/>
          <w:szCs w:val="22"/>
          <w:lang w:val="en-GB"/>
        </w:rPr>
        <w:t xml:space="preserve">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TextBody"/>
        <w:ind w:left="567" w:hanging="0"/>
        <w:rPr>
          <w:rFonts w:ascii="Times New Roman" w:hAnsi="Times New Roman" w:cs="Times New Roman"/>
          <w:sz w:val="22"/>
          <w:szCs w:val="22"/>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 After meeting is finished all authorised perspective tenderers representatives will receive site visit certificate.</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r>
      <w:r>
        <w:rPr>
          <w:rFonts w:cs="Times New Roman" w:ascii="Times New Roman" w:hAnsi="Times New Roman"/>
          <w:sz w:val="22"/>
          <w:lang w:val="en-US"/>
        </w:rPr>
        <w:t>The tenders will be opened in public session on 31.03.2020 at 12.30 local time at City of Kikinda, Trg Srpskih Dobrovolјaca 12, 23300 Kikinda,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5200 EUR</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sasa.tanackov@kikinda.org.rs" TargetMode="External"/><Relationship Id="rId5" Type="http://schemas.openxmlformats.org/officeDocument/2006/relationships/hyperlink" Target="http://www.romania-serbia.net/" TargetMode="External"/><Relationship Id="rId6" Type="http://schemas.openxmlformats.org/officeDocument/2006/relationships/hyperlink" Target="http://www.romania-serbia.ne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
  <dc:description/>
  <cp:keywords/>
  <dc:language>en-US</dc:language>
  <cp:lastModifiedBy/>
  <cp:lastPrinted>2015-12-04T11:44:00Z</cp:lastPrinted>
  <dcterms:modified xsi:type="dcterms:W3CDTF">2020-02-25T18:5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