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Saša Tanackov</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City of Kikinda, Trg Srpskih Dobrovolјaca 12, 23300 Kikinda, Republic of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023 0 410 182</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hyperlink r:id="rId2">
              <w:r>
                <w:rPr>
                  <w:rStyle w:val="InternetLink"/>
                  <w:rFonts w:cs="Times New Roman" w:ascii="Times New Roman" w:hAnsi="Times New Roman"/>
                  <w:sz w:val="22"/>
                  <w:szCs w:val="22"/>
                </w:rPr>
                <w:t>sasa.tanackov@kikinda.org.rs</w:t>
              </w:r>
            </w:hyperlink>
            <w:r>
              <w:rPr>
                <w:rFonts w:cs="Times New Roman" w:ascii="Times New Roman" w:hAnsi="Times New Roman"/>
                <w:sz w:val="22"/>
                <w:szCs w:val="22"/>
              </w:rPr>
              <w:t xml:space="preserve">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rPr>
        <w:t>Together with the delivery the Contractor shall supply the Instruction (installation, operation and regular maintenance) Manuals in English or Serbian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pay all taxes, duties and fees, and obtain all permits that may be required by the national authorities, licenses and approvals, as required by the laws of Serbia in relation to the contract. 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The Contractor shall indemnify and hold the Contracting Authority harmless from consequences of failure to do so or from eventual delay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color w:val="000000"/>
          <w:sz w:val="22"/>
          <w:szCs w:val="22"/>
          <w:lang w:val="en-US"/>
        </w:rPr>
        <w:t>Before giving the offer or defining the selected equipment manufacturer and model, the potential tenderer is obliged to determine in relevant Serbian institutions whether the subject equipment is on the list of equipment that can be imported and installed on the territory of the Republic of Serbia.</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ay 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5% of the total Contract price, including any amounts stipulated in addenda to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Delivery of the supplies to the place of acceptance shall be finalised within 6 months from contract signature by both parties.</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t>Delivery conditions are DDP as mentioned in the GC. For supplies manufactured locally, all domestic fiscal charges applicable to their manufacture,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Whatever the origin of the supplies, the contract shall be exempt from stamp and registration dutie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6 months from the commencemen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The inspection and testing prior to the provisional acceptance will take place at the locations where the goods are delivered. The inspection and testing will be started and completed within a maximum of 15 calendar days after 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ab/>
        <w:t>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 for the companies registered outside Serbia and RSD for companies registered in Serbia</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the contract is concluded in EURO, and payments are made in national  currencies, applicable exchange rate must be InforEuro exchange rate valid on the month of issuing of invoice or preinvoice in case of VAT exemption</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Payments shall be authorised and made by Legal Representative, City of Kikinda, Trg Srpskih Dobrovolјaca 12, 23300 Kikinda, Republic of Serbi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the invoice together with the request for provisional acceptance of the supplies. No pre-financing is possible.</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Equipment should be packed in original package with all accessorie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pPr>
      <w:r>
        <w:rPr>
          <w:rFonts w:cs="Times New Roman" w:ascii="Times New Roman" w:hAnsi="Times New Roman"/>
          <w:sz w:val="22"/>
          <w:szCs w:val="22"/>
        </w:rPr>
        <w:t>29.5/6/7</w:t>
        <w:tab/>
        <w:t>Delivery shall be accompanied by the following documents (if applicible) :</w:t>
      </w:r>
    </w:p>
    <w:p>
      <w:pPr>
        <w:pStyle w:val="Normal"/>
        <w:ind w:left="1134" w:hanging="1134"/>
        <w:jc w:val="both"/>
        <w:rPr/>
      </w:pPr>
      <w:r>
        <w:rPr>
          <w:rFonts w:cs="Times New Roman" w:ascii="Times New Roman" w:hAnsi="Times New Roman"/>
          <w:sz w:val="22"/>
          <w:szCs w:val="22"/>
        </w:rPr>
        <w:t>a)</w:t>
        <w:tab/>
        <w:t>Warranty Certificate</w:t>
      </w:r>
    </w:p>
    <w:p>
      <w:pPr>
        <w:pStyle w:val="Normal"/>
        <w:ind w:left="1134" w:hanging="1134"/>
        <w:jc w:val="both"/>
        <w:rPr/>
      </w:pPr>
      <w:r>
        <w:rPr>
          <w:rFonts w:cs="Times New Roman" w:ascii="Times New Roman" w:hAnsi="Times New Roman"/>
          <w:sz w:val="22"/>
          <w:szCs w:val="22"/>
        </w:rPr>
        <w:t>b)</w:t>
        <w:tab/>
      </w:r>
      <w:r>
        <w:rPr>
          <w:rFonts w:cs="Times New Roman" w:ascii="Times New Roman" w:hAnsi="Times New Roman"/>
          <w:color w:val="000000"/>
          <w:sz w:val="22"/>
          <w:szCs w:val="22"/>
        </w:rPr>
        <w:t>Certificate/declaration of conformity, maintenance and user manuals in English/Serbian language</w:t>
      </w:r>
      <w:r>
        <w:rPr>
          <w:rFonts w:cs="Times New Roman" w:ascii="Times New Roman" w:hAnsi="Times New Roman"/>
          <w:sz w:val="22"/>
          <w:szCs w:val="22"/>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The equipment shall be taken over by the Contracting Authority when they have been delivered in accordance with the Contract, and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autoSpaceDE w:val="false"/>
        <w:spacing w:before="0" w:after="0"/>
        <w:ind w:left="1200" w:hanging="0"/>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the commercial warranty issued by the manufacturer of a particular item/product is longer than the below mentioned warranty of one year after provisional acceptance, the Contractor will deliver the related certificates/documents to the Beneficiary and will provide complete support to the Beneficiary in contacting the manufacturer.</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 xml:space="preserve">The Contractor shall provide or secure the provision of a local reliable after-sales </w:t>
        <w:tab/>
        <w:t xml:space="preserve">service, thereafter guaranteeing maintenance, technical back up and the </w:t>
        <w:tab/>
        <w:t xml:space="preserve">rapid </w:t>
        <w:tab/>
        <w:t xml:space="preserve">replenishment of spare parts and consumables for the offered </w:t>
        <w:tab/>
        <w:t xml:space="preserve">equipment after </w:t>
        <w:tab/>
        <w:t>provisional acceptan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ab/>
        <w:tab/>
        <w:t xml:space="preserve">In the event of termination of production of the spare parts, advance </w:t>
        <w:tab/>
        <w:t xml:space="preserve">notification to </w:t>
        <w:tab/>
        <w:t xml:space="preserve">the Beneficiary will be sent to allow procurement of the </w:t>
        <w:tab/>
        <w:t>parts required.</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relevant court of law in Serbia applying the national legislation of the Contracting Authority.</w:t>
      </w:r>
    </w:p>
    <w:p>
      <w:pPr>
        <w:pStyle w:val="ListNumber"/>
        <w:numPr>
          <w:ilvl w:val="0"/>
          <w:numId w:val="0"/>
        </w:numPr>
        <w:ind w:left="0" w:hanging="0"/>
        <w:rPr>
          <w:sz w:val="22"/>
          <w:szCs w:val="22"/>
        </w:rPr>
      </w:pP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sa.tanackov@kikinda.org.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1:01:00Z</dcterms:created>
  <dc:creator/>
  <dc:description/>
  <cp:keywords/>
  <dc:language>en-US</dc:language>
  <cp:lastModifiedBy/>
  <cp:lastPrinted>2014-02-11T15:32:00Z</cp:lastPrinted>
  <dcterms:modified xsi:type="dcterms:W3CDTF">2020-02-16T11:56: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