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481/CityofKikinda/TD1</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olar Illumination</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ј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481/CityofKikinda/TD1 of 28.02.2020.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lang w:val="en-US"/>
        </w:rPr>
      </w:pPr>
      <w:r>
        <w:rPr>
          <w:rFonts w:cs="Times New Roman" w:ascii="Times New Roman" w:hAnsi="Times New Roman"/>
          <w:sz w:val="22"/>
          <w:szCs w:val="22"/>
        </w:rPr>
        <w:t>]</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0_2635219583"/>
            <w:bookmarkStart w:id="3" w:name="__Fieldmark__0_2635219583"/>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1_2635219583"/>
            <w:bookmarkStart w:id="5" w:name="__Fieldmark__1_2635219583"/>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2_2635219583"/>
            <w:bookmarkStart w:id="7" w:name="__Fieldmark__2_2635219583"/>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 w:name="__Fieldmark__3_2635219583"/>
            <w:bookmarkStart w:id="9" w:name="__Fieldmark__3_2635219583"/>
            <w:bookmarkEnd w:id="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0"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4_2635219583"/>
            <w:bookmarkStart w:id="12" w:name="__Fieldmark__4_2635219583"/>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 w:name="__Fieldmark__5_2635219583"/>
            <w:bookmarkStart w:id="14" w:name="__Fieldmark__5_2635219583"/>
            <w:bookmarkEnd w:id="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5" w:name="_DV_C369"/>
            <w:r>
              <w:rPr>
                <w:rFonts w:cs="Times New Roman" w:ascii="Times New Roman" w:hAnsi="Times New Roman"/>
                <w:color w:val="000000"/>
                <w:sz w:val="24"/>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6_2635219583"/>
            <w:bookmarkStart w:id="17" w:name="__Fieldmark__6_2635219583"/>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8" w:name="__Fieldmark__7_2635219583"/>
            <w:bookmarkStart w:id="19" w:name="__Fieldmark__7_2635219583"/>
            <w:bookmarkEnd w:id="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0" w:name="_DV_C371"/>
            <w:r>
              <w:rPr>
                <w:rFonts w:cs="Times New Roman" w:ascii="Times New Roman" w:hAnsi="Times New Roman"/>
                <w:color w:val="000000"/>
                <w:sz w:val="24"/>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8_2635219583"/>
            <w:bookmarkStart w:id="22" w:name="__Fieldmark__8_2635219583"/>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3" w:name="__Fieldmark__9_2635219583"/>
            <w:bookmarkStart w:id="24" w:name="__Fieldmark__9_2635219583"/>
            <w:bookmarkEnd w:id="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5" w:name="_DV_C372"/>
            <w:r>
              <w:rPr>
                <w:rFonts w:cs="Times New Roman" w:ascii="Times New Roman" w:hAnsi="Times New Roman"/>
                <w:color w:val="000000"/>
                <w:sz w:val="24"/>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0_2635219583"/>
            <w:bookmarkStart w:id="27" w:name="__Fieldmark__10_2635219583"/>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8" w:name="__Fieldmark__11_2635219583"/>
            <w:bookmarkStart w:id="29" w:name="__Fieldmark__11_2635219583"/>
            <w:bookmarkEnd w:id="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0"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2_2635219583"/>
            <w:bookmarkStart w:id="32" w:name="__Fieldmark__12_2635219583"/>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3" w:name="__Fieldmark__13_2635219583"/>
            <w:bookmarkStart w:id="34" w:name="__Fieldmark__13_2635219583"/>
            <w:bookmarkEnd w:id="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4_2635219583"/>
            <w:bookmarkStart w:id="37" w:name="__Fieldmark__14_2635219583"/>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8" w:name="__Fieldmark__15_2635219583"/>
            <w:bookmarkStart w:id="39" w:name="__Fieldmark__15_2635219583"/>
            <w:bookmarkEnd w:id="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0"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rPr>
              <w:t>, drawn up by the Council Act of 26 May 1997, and in Article 2(1) of Council Framework Decision 2003/568/JHA</w:t>
            </w:r>
            <w:bookmarkStart w:id="42" w:name="_DV_C383"/>
            <w:bookmarkEnd w:id="41"/>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6_2635219583"/>
            <w:bookmarkStart w:id="44" w:name="__Fieldmark__16_2635219583"/>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5" w:name="__Fieldmark__17_2635219583"/>
            <w:bookmarkStart w:id="46" w:name="__Fieldmark__17_2635219583"/>
            <w:bookmarkEnd w:id="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7" w:name="_DV_C384"/>
            <w:r>
              <w:rPr>
                <w:rFonts w:cs="Times New Roman" w:ascii="Times New Roman" w:hAnsi="Times New Roman"/>
                <w:color w:val="000000"/>
                <w:sz w:val="24"/>
                <w:lang w:eastAsia="en-GB"/>
              </w:rPr>
              <w:t>(iii)</w:t>
            </w:r>
            <w:bookmarkStart w:id="48" w:name="_DV_M250"/>
            <w:bookmarkEnd w:id="47"/>
            <w:bookmarkEnd w:id="48"/>
            <w:r>
              <w:rPr>
                <w:rFonts w:cs="Times New Roman" w:ascii="Times New Roman" w:hAnsi="Times New Roman"/>
                <w:color w:val="000000"/>
                <w:sz w:val="24"/>
                <w:lang w:eastAsia="en-GB"/>
              </w:rPr>
              <w:t xml:space="preserve"> participation in a criminal organisation, </w:t>
            </w:r>
            <w:bookmarkStart w:id="49" w:name="_DV_C385"/>
            <w:r>
              <w:rPr>
                <w:rFonts w:cs="Times New Roman" w:ascii="Times New Roman" w:hAnsi="Times New Roman"/>
                <w:color w:val="000000"/>
                <w:sz w:val="24"/>
                <w:lang w:eastAsia="en-GB"/>
              </w:rPr>
              <w:t>as defined in Article 2 of Council Framework Decision 2008/841/JHA</w:t>
            </w:r>
            <w:bookmarkStart w:id="50" w:name="_DV_C387"/>
            <w:bookmarkEnd w:id="49"/>
            <w:r>
              <w:rPr>
                <w:rFonts w:cs="Times New Roman" w:ascii="Times New Roman" w:hAnsi="Times New Roman"/>
                <w:color w:val="000000"/>
                <w:sz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8_2635219583"/>
            <w:bookmarkStart w:id="52" w:name="__Fieldmark__18_2635219583"/>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3" w:name="__Fieldmark__19_2635219583"/>
            <w:bookmarkStart w:id="54" w:name="__Fieldmark__19_2635219583"/>
            <w:bookmarkEnd w:id="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5" w:name="_DV_M251"/>
            <w:bookmarkEnd w:id="55"/>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6" w:name="_DV_C391"/>
            <w:r>
              <w:rPr>
                <w:rFonts w:cs="Times New Roman" w:ascii="Times New Roman" w:hAnsi="Times New Roman"/>
                <w:color w:val="000000"/>
                <w:sz w:val="24"/>
              </w:rPr>
              <w:t xml:space="preserve"> or</w:t>
            </w:r>
            <w:bookmarkStart w:id="57" w:name="_DV_M252"/>
            <w:bookmarkEnd w:id="56"/>
            <w:bookmarkEnd w:id="57"/>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8" w:name="_DV_C392"/>
            <w:r>
              <w:rPr>
                <w:rFonts w:cs="Times New Roman" w:ascii="Times New Roman" w:hAnsi="Times New Roman"/>
                <w:color w:val="000000"/>
                <w:sz w:val="24"/>
              </w:rPr>
              <w:t>as defined in Article 1 of Directive 2005/60/EC of the European Parliament and of the Council</w:t>
            </w:r>
            <w:bookmarkStart w:id="59" w:name="_DV_C394"/>
            <w:bookmarkEnd w:id="58"/>
            <w:r>
              <w:rPr>
                <w:rFonts w:cs="Times New Roman" w:ascii="Times New Roman" w:hAnsi="Times New Roman"/>
                <w:color w:val="000000"/>
                <w:sz w:val="24"/>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0_2635219583"/>
            <w:bookmarkStart w:id="61" w:name="__Fieldmark__20_2635219583"/>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2" w:name="__Fieldmark__21_2635219583"/>
            <w:bookmarkStart w:id="63" w:name="__Fieldmark__21_2635219583"/>
            <w:bookmarkEnd w:id="6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4" w:name="_DV_C395"/>
            <w:r>
              <w:rPr>
                <w:rFonts w:cs="Times New Roman" w:ascii="Times New Roman" w:hAnsi="Times New Roman"/>
                <w:color w:val="000000"/>
                <w:sz w:val="24"/>
              </w:rPr>
              <w:t xml:space="preserve">(v) </w:t>
            </w:r>
            <w:bookmarkStart w:id="65" w:name="_DV_M253"/>
            <w:bookmarkEnd w:id="64"/>
            <w:bookmarkEnd w:id="65"/>
            <w:r>
              <w:rPr>
                <w:rFonts w:cs="Times New Roman" w:ascii="Times New Roman" w:hAnsi="Times New Roman"/>
                <w:bCs/>
                <w:iCs/>
                <w:sz w:val="24"/>
              </w:rPr>
              <w:t>terrorist-related offences</w:t>
            </w:r>
            <w:bookmarkStart w:id="66"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2_2635219583"/>
            <w:bookmarkStart w:id="69" w:name="__Fieldmark__22_2635219583"/>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0" w:name="__Fieldmark__23_2635219583"/>
            <w:bookmarkStart w:id="71" w:name="__Fieldmark__23_2635219583"/>
            <w:bookmarkEnd w:id="7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rPr>
              <w:t xml:space="preserve">(vi) </w:t>
            </w:r>
            <w:bookmarkStart w:id="73" w:name="_DV_M254"/>
            <w:bookmarkEnd w:id="72"/>
            <w:bookmarkEnd w:id="73"/>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4" w:name="_DV_C402"/>
            <w:r>
              <w:rPr>
                <w:rFonts w:cs="Times New Roman" w:ascii="Times New Roman" w:hAnsi="Times New Roman"/>
                <w:color w:val="000000"/>
                <w:sz w:val="24"/>
              </w:rPr>
              <w:t>as defined in Article 2 of Directive 2011/36/EU of the European Parliament and of the Council</w:t>
            </w:r>
            <w:bookmarkStart w:id="75" w:name="_DV_C404"/>
            <w:bookmarkEnd w:id="74"/>
            <w:r>
              <w:rPr>
                <w:rFonts w:cs="Times New Roman" w:ascii="Times New Roman" w:hAnsi="Times New Roman"/>
                <w:color w:val="000000"/>
                <w:sz w:val="24"/>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4_2635219583"/>
            <w:bookmarkStart w:id="77" w:name="__Fieldmark__24_2635219583"/>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5_2635219583"/>
            <w:bookmarkStart w:id="79" w:name="__Fieldmark__25_2635219583"/>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6_2635219583"/>
            <w:bookmarkStart w:id="81" w:name="__Fieldmark__26_2635219583"/>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2" w:name="__Fieldmark__27_2635219583"/>
            <w:bookmarkStart w:id="83" w:name="__Fieldmark__27_2635219583"/>
            <w:bookmarkEnd w:id="8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4"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8_2635219583"/>
            <w:bookmarkStart w:id="86" w:name="__Fieldmark__28_2635219583"/>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29_2635219583"/>
            <w:bookmarkStart w:id="88" w:name="__Fieldmark__29_2635219583"/>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0_2635219583"/>
            <w:bookmarkStart w:id="90" w:name="__Fieldmark__30_2635219583"/>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1" w:name="__Fieldmark__31_2635219583"/>
            <w:bookmarkStart w:id="92" w:name="__Fieldmark__31_2635219583"/>
            <w:bookmarkEnd w:id="9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2_2635219583"/>
            <w:bookmarkStart w:id="95" w:name="__Fieldmark__32_2635219583"/>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3_2635219583"/>
            <w:bookmarkStart w:id="97" w:name="__Fieldmark__33_2635219583"/>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4_2635219583"/>
            <w:bookmarkStart w:id="99" w:name="__Fieldmark__34_2635219583"/>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5_2635219583"/>
            <w:bookmarkStart w:id="101" w:name="__Fieldmark__35_2635219583"/>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6_2635219583"/>
            <w:bookmarkStart w:id="103" w:name="__Fieldmark__36_2635219583"/>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7_2635219583"/>
            <w:bookmarkStart w:id="105" w:name="__Fieldmark__37_2635219583"/>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8_2635219583"/>
            <w:bookmarkStart w:id="107" w:name="__Fieldmark__38_2635219583"/>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39_2635219583"/>
            <w:bookmarkStart w:id="109" w:name="__Fieldmark__39_2635219583"/>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0_2635219583"/>
            <w:bookmarkStart w:id="111" w:name="__Fieldmark__40_2635219583"/>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1_2635219583"/>
            <w:bookmarkStart w:id="113" w:name="__Fieldmark__41_2635219583"/>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2_2635219583"/>
            <w:bookmarkStart w:id="115" w:name="__Fieldmark__42_2635219583"/>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3_2635219583"/>
            <w:bookmarkStart w:id="117" w:name="__Fieldmark__43_2635219583"/>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4_2635219583"/>
            <w:bookmarkStart w:id="119" w:name="__Fieldmark__44_2635219583"/>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5_2635219583"/>
            <w:bookmarkStart w:id="121" w:name="__Fieldmark__45_2635219583"/>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6_2635219583"/>
            <w:bookmarkStart w:id="123" w:name="__Fieldmark__46_2635219583"/>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7_2635219583"/>
            <w:bookmarkStart w:id="125" w:name="__Fieldmark__47_2635219583"/>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8_2635219583"/>
            <w:bookmarkStart w:id="127" w:name="__Fieldmark__48_2635219583"/>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49_2635219583"/>
            <w:bookmarkStart w:id="129" w:name="__Fieldmark__49_2635219583"/>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0_2635219583"/>
            <w:bookmarkStart w:id="131" w:name="__Fieldmark__50_2635219583"/>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2" w:name="__Fieldmark__51_2635219583"/>
            <w:bookmarkStart w:id="133" w:name="__Fieldmark__51_2635219583"/>
            <w:bookmarkEnd w:id="13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2_2635219583"/>
            <w:bookmarkStart w:id="136" w:name="__Fieldmark__52_2635219583"/>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3_2635219583"/>
            <w:bookmarkStart w:id="138" w:name="__Fieldmark__53_2635219583"/>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4_2635219583"/>
            <w:bookmarkStart w:id="140" w:name="__Fieldmark__54_2635219583"/>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5_2635219583"/>
            <w:bookmarkStart w:id="142" w:name="__Fieldmark__55_2635219583"/>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6_2635219583"/>
            <w:bookmarkStart w:id="144" w:name="__Fieldmark__56_2635219583"/>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7_2635219583"/>
            <w:bookmarkStart w:id="146" w:name="__Fieldmark__57_2635219583"/>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8_2635219583"/>
            <w:bookmarkStart w:id="148" w:name="__Fieldmark__58_2635219583"/>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59_2635219583"/>
            <w:bookmarkStart w:id="150" w:name="__Fieldmark__59_2635219583"/>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0_2635219583"/>
            <w:bookmarkStart w:id="152" w:name="__Fieldmark__60_2635219583"/>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1_2635219583"/>
            <w:bookmarkStart w:id="154" w:name="__Fieldmark__61_2635219583"/>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2_2635219583"/>
            <w:bookmarkStart w:id="156" w:name="__Fieldmark__62_2635219583"/>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7" w:name="__Fieldmark__63_2635219583"/>
            <w:bookmarkStart w:id="158" w:name="__Fieldmark__63_2635219583"/>
            <w:bookmarkEnd w:id="15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
  <dc:description/>
  <cp:keywords/>
  <dc:language>en-US</dc:language>
  <cp:lastModifiedBy/>
  <cp:lastPrinted>2012-09-24T11:39:00Z</cp:lastPrinted>
  <dcterms:modified xsi:type="dcterms:W3CDTF">2020-02-25T18:4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