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481/CityofKikinda/TD1</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ity of Kikinda,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rg Srpskih Dobrovolјaca 12,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23300 Kikinda, 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2"/>
          <w:lang w:val="en-GB"/>
        </w:rPr>
        <w:t>Improvement of Banat Connectivity 2, RORS 481</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olar Illumination</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481/CityofKikinda/TD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supplies:</w:t>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Solar Illumina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80 set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Video surveill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City of Kikinda, Trg Srpskih Dobrovolјaca 12, 23300 Kikinda, Republic of Serbia, the time limits for delivery shall be 6 months and the Incoterm applicable shall be DDP. The implementation period of tasks shall run from from date of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RSD].</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w:t>
      </w:r>
      <w:r>
        <w:rPr>
          <w:rFonts w:cs="Times New Roman" w:ascii="Times New Roman" w:hAnsi="Times New Roman"/>
          <w:sz w:val="22"/>
          <w:highlight w:val="lightGray"/>
          <w:lang w:val="en-GB"/>
        </w:rPr>
        <w:t>including clarifications before the deadline for submission of tenders and minutes from the information meeting/site visit</w:t>
      </w:r>
      <w:r>
        <w:rPr>
          <w:rFonts w:cs="Times New Roman" w:ascii="Times New Roman" w:hAnsi="Times New Roman"/>
          <w:sz w:val="22"/>
          <w:lang w:val="en-GB"/>
        </w:rPr>
        <w: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0:00Z</dcterms:created>
  <dc:creator/>
  <dc:description/>
  <cp:keywords/>
  <dc:language>en-US</dc:language>
  <cp:lastModifiedBy/>
  <cp:lastPrinted>2012-10-22T11:58:00Z</cp:lastPrinted>
  <dcterms:modified xsi:type="dcterms:W3CDTF">2020-02-16T13:0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