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481/CityofKikinda/TD1</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20-02-15T20:3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